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ΤΟ ΜΑΖΕΜΑ της ΕΛΙΑ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0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 Ελιά στη Λαογραφία και στην παράδοση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νωριμία με τους καλλιτέχνες Θεόφιλο και Τάσσο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αρακτηριστικά έργα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χνικές ζωγραφική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0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προσεγγίσουν οι μαθητές ένα θέμα μέσα από τη λαογραφία και την  αισθητική αγωγή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σημαντικούς Έλληνες ζωγράφους και χαρακτηριστικά τους έργ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ξοικειωθούν με διάφορες τεχνικές ζωγραφική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ημιουργήσουν με αφορμή έναν πίνακ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86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Παιδικό Μουσείο Θεσσαλονίκης, Πινακοθήκες, Μακεδονικό Μουσείο Σύγχρονης Τέχν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2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ανάπτυξη λεξιλογίου, παραγωγή προφορικού και γραπτού λόγ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Θρησκευτικά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, ρεύματα και τεχνοτροπίες ζωγραφικής, θεατρικό παιχνίδι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: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724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Έρευνα για το θέμα, συγκέντρωση και επεξεργασία υλικού, ανάλυση και σύνθεση, χρήση εκπαιδευτικού υλικού Παιδικού Μουσείου και Υπεύθυνης Πολιτιστικών για διαθεματική προσέγγιση του θέματος, δημιουργία νέων έργων, παρουσίαση στην τάξη ή στο σχολείο, 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55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37:00Z</dcterms:modified>
  <cp:revision>3</cp:revision>
  <dc:subject/>
  <dc:title/>
</cp:coreProperties>
</file>